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итања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д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прелазних метала са σ-вез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прелазних метала са π-вез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прелазних метала са лигандима π-донор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прелазних метала са лигандима π-акцептор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прелазних метала са лигандима π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  <w:lang w:val="sr-RS"/>
        </w:rPr>
        <w:t>-акцептор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прелазних метала са δ-вез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метала са монохапто лиганд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метала са дихапто лиганд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метала са трихапто лиганд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метала са тетрахапто лиганд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метала са пентахапто лиганд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метала са хексахапто лиганд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метала са хептахапто лиганд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екси метала са октахапто лиганд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шавање задатака из задате област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38:00Z</dcterms:created>
  <dc:creator>Гордана Радић</dc:creator>
  <dc:description/>
  <cp:keywords/>
  <dc:language>en-US</dc:language>
  <cp:lastModifiedBy>Gordana Radic</cp:lastModifiedBy>
  <dcterms:modified xsi:type="dcterms:W3CDTF">2018-07-25T09:18:00Z</dcterms:modified>
  <cp:revision>4</cp:revision>
  <dc:subject/>
  <dc:title/>
</cp:coreProperties>
</file>